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３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那覇市小学校英語活動・外国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/>
        <w:t>編成委員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2"/>
        <w:gridCol w:w="2160"/>
        <w:gridCol w:w="252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所属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所属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伊波竜子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和志小学校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城里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名小学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武村美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和志小学校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與那覇綾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良小学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新垣千子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松島小学校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松川好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嘉比小学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亀川智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松島小学校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棚原　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那覇市教育委員会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2:00Z</dcterms:created>
  <dc:creator> </dc:creator>
  <dc:description/>
  <cp:keywords/>
  <dc:language>en-US</dc:language>
  <cp:lastModifiedBy> </cp:lastModifiedBy>
  <cp:lastPrinted>2011-03-15T19:48:00Z</cp:lastPrinted>
  <dcterms:modified xsi:type="dcterms:W3CDTF">2011-03-15T10:48:00Z</dcterms:modified>
  <cp:revision>1</cp:revision>
  <dc:subject/>
  <dc:title>平成２３年度</dc:title>
</cp:coreProperties>
</file>